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11318125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107445766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